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5" w:leader="none"/>
        </w:tabs>
        <w:jc w:val="left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jc w:val="center"/>
        <w:outlineLvl w:val="0"/>
        <w:rPr>
          <w:rFonts w:ascii="Times New Roman" w:hAnsi="Times New Roman" w:cs="Times New Roman"/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CS" w:eastAsia="en-US"/>
        </w:rPr>
        <w:t>ЗАХТЕВ СА БИЗНИС ПЛАНОМ</w:t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jc w:val="center"/>
        <w:outlineLvl w:val="0"/>
        <w:rPr/>
      </w:pP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CS" w:eastAsia="en-US"/>
        </w:rPr>
        <w:t>СУБВЕНЦИЈ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CS" w:eastAsia="en-US"/>
        </w:rPr>
        <w:t xml:space="preserve"> ЗА САМОЗАПОШЉАВАЊЕ 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RS" w:eastAsia="en-US"/>
        </w:rPr>
        <w:t xml:space="preserve">НЕЗАПОСЛЕНИХ ЛИЦА У 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Latn-RS" w:eastAsia="en-US"/>
        </w:rPr>
        <w:t>2025</w:t>
      </w:r>
      <w:r>
        <w:rPr>
          <w:rFonts w:cs="Times New Roman" w:ascii="Times New Roman" w:hAnsi="Times New Roman"/>
          <w:b/>
          <w:bCs/>
          <w:shadow/>
          <w:spacing w:val="20"/>
          <w:sz w:val="28"/>
          <w:szCs w:val="28"/>
          <w:lang w:val="sr-RS" w:eastAsia="en-US"/>
        </w:rPr>
        <w:t xml:space="preserve">. ГОДИНИ, КОЈИ СУ УКЉУЧЕНИ У ПРОГРАМ ГАРАНЦИЈА ЗА МЛАДЕ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hadow/>
          <w:spacing w:val="20"/>
          <w:sz w:val="24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hadow/>
          <w:spacing w:val="20"/>
          <w:sz w:val="24"/>
          <w:szCs w:val="28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3560"/>
        <w:gridCol w:w="1428"/>
      </w:tblGrid>
      <w:tr>
        <w:trPr>
          <w:trHeight w:val="567" w:hRule="atLeast"/>
        </w:trPr>
        <w:tc>
          <w:tcPr>
            <w:tcW w:w="10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828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9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747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E-mail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адреса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Завршена обука за развој предузетништва у извођењу: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Националне службе за запошљавањ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рисуством на обуц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0" w:name="__Fieldmark__0_1000386466"/>
            <w:bookmarkStart w:id="1" w:name="__Fieldmark__0_1000386466"/>
            <w:bookmarkEnd w:id="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хађање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on-line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обук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" w:name="__Fieldmark__1_1000386466"/>
            <w:bookmarkStart w:id="3" w:name="__Fieldmark__1_1000386466"/>
            <w:bookmarkEnd w:id="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руге институције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(навести назив институциј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" w:name="__Fieldmark__2_1000386466"/>
            <w:bookmarkStart w:id="5" w:name="__Fieldmark__2_1000386466"/>
            <w:bookmarkEnd w:id="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100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419" w:hRule="atLeast"/>
        </w:trPr>
        <w:tc>
          <w:tcPr>
            <w:tcW w:w="10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КАТЕГОРИЈЕ ТЕЖЕ ЗАПОШЉИВИХ ЛИЦ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Жене из мање развијених и девастираних подручја (III  и IV група јединица локалне самоуправе и девастирана подручја)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Жене из развијених јединица локалне самоуправе (I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група јединица локалне самоуправе)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Особа са инвалидитетом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угорочно незапослени (на евиденцији дуже од 12 месеци)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Роми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Лица без основног образовања 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Лица без завршене средње школе</w:t>
            </w:r>
          </w:p>
        </w:tc>
      </w:tr>
      <w:tr>
        <w:trPr>
          <w:trHeight w:val="544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Корисници новчане социјалне помоћи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Лица у домском смештају, у хранитељским породицама и старатељским породицам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Жртве породичног насиљ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Жртве трговине људим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Избегла и расељена лиц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овратници према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поразуму о реадмисији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амохрани родитељи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Родитељи деце са сметњама у развоју</w:t>
            </w:r>
          </w:p>
        </w:tc>
      </w:tr>
      <w:tr>
        <w:trPr>
          <w:trHeight w:val="419" w:hRule="atLeast"/>
        </w:trPr>
        <w:tc>
          <w:tcPr>
            <w:tcW w:w="10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ивши извршиоци кривичних дела</w:t>
            </w:r>
          </w:p>
        </w:tc>
      </w:tr>
    </w:tbl>
    <w:p>
      <w:pPr>
        <w:pStyle w:val="Normal"/>
        <w:ind w:left="-284" w:hanging="0"/>
        <w:rPr>
          <w:rFonts w:cs="Arial"/>
          <w:b/>
          <w:b/>
          <w:color w:val="000000"/>
          <w:sz w:val="24"/>
          <w:lang w:val="sr-CS"/>
        </w:rPr>
      </w:pPr>
      <w:r>
        <w:rPr>
          <w:rFonts w:cs="Arial"/>
          <w:b/>
          <w:color w:val="000000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НАПОМЕНА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mallCaps/>
          <w:strike/>
          <w:color w:val="000000"/>
          <w:szCs w:val="22"/>
          <w:lang w:val="sr-CS"/>
        </w:rPr>
      </w:pPr>
      <w:r>
        <w:rPr>
          <w:rFonts w:cs="Arial"/>
          <w:color w:val="000000"/>
          <w:sz w:val="24"/>
          <w:lang w:val="sr-CS"/>
        </w:rPr>
        <w:t>Припадност лица категорији теже запошљивих утврђиваће се на основу расположивих информација из евиденције Националне службе. Уколико подносилац захтева није пријавио припадност одређеној категорији теже запошљивих лица, у обавези је да пре поднетог захтева достави релевантан доказ надлежној филијали.</w:t>
      </w:r>
    </w:p>
    <w:p>
      <w:pPr>
        <w:pStyle w:val="Normal"/>
        <w:ind w:left="-284" w:hanging="0"/>
        <w:rPr>
          <w:rFonts w:ascii="Times New Roman" w:hAnsi="Times New Roman" w:cs="Times New Roman"/>
          <w:smallCaps/>
          <w:strike/>
          <w:color w:val="000000"/>
          <w:szCs w:val="22"/>
          <w:lang w:val="sr-CS"/>
        </w:rPr>
      </w:pPr>
      <w:r>
        <w:rPr>
          <w:rFonts w:cs="Times New Roman" w:ascii="Times New Roman" w:hAnsi="Times New Roman"/>
          <w:smallCaps/>
          <w:strike/>
          <w:color w:val="000000"/>
          <w:szCs w:val="22"/>
          <w:lang w:val="sr-CS"/>
        </w:rPr>
      </w:r>
    </w:p>
    <w:p>
      <w:pPr>
        <w:pStyle w:val="Normal"/>
        <w:ind w:left="-284" w:hanging="0"/>
        <w:rPr>
          <w:rFonts w:ascii="Times New Roman" w:hAnsi="Times New Roman" w:cs="Times New Roman"/>
          <w:smallCaps/>
          <w:strike/>
          <w:color w:val="000000"/>
          <w:szCs w:val="22"/>
          <w:lang w:val="sr-CS"/>
        </w:rPr>
      </w:pPr>
      <w:r>
        <w:rPr>
          <w:rFonts w:cs="Times New Roman" w:ascii="Times New Roman" w:hAnsi="Times New Roman"/>
          <w:smallCaps/>
          <w:strike/>
          <w:color w:val="000000"/>
          <w:szCs w:val="22"/>
          <w:lang w:val="sr-CS"/>
        </w:rPr>
      </w:r>
    </w:p>
    <w:p>
      <w:pPr>
        <w:pStyle w:val="Normal"/>
        <w:ind w:left="-284" w:hanging="0"/>
        <w:rPr>
          <w:rFonts w:ascii="Times New Roman" w:hAnsi="Times New Roman" w:cs="Times New Roman"/>
          <w:smallCaps/>
          <w:strike/>
          <w:color w:val="000000"/>
          <w:szCs w:val="22"/>
          <w:lang w:val="sr-CS"/>
        </w:rPr>
      </w:pPr>
      <w:r>
        <w:rPr>
          <w:rFonts w:cs="Times New Roman" w:ascii="Times New Roman" w:hAnsi="Times New Roman"/>
          <w:smallCaps/>
          <w:strike/>
          <w:color w:val="000000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trike/>
          <w:color w:val="000000"/>
          <w:szCs w:val="22"/>
          <w:lang w:val="sr-RS"/>
        </w:rPr>
      </w:pPr>
      <w:r>
        <w:rPr>
          <w:rFonts w:cs="Times New Roman" w:ascii="Times New Roman" w:hAnsi="Times New Roman"/>
          <w:b/>
          <w:smallCaps/>
          <w:strike/>
          <w:color w:val="000000"/>
          <w:szCs w:val="22"/>
          <w:lang w:val="sr-R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829"/>
        <w:gridCol w:w="1829"/>
        <w:gridCol w:w="1829"/>
        <w:gridCol w:w="1829"/>
      </w:tblGrid>
      <w:tr>
        <w:trPr>
          <w:trHeight w:val="567" w:hRule="atLeast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CS"/>
              </w:rPr>
              <w:t xml:space="preserve"> ПЛАНИРА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CS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ОРГАНИЗАЦИЈА </w:t>
            </w:r>
          </w:p>
        </w:tc>
      </w:tr>
      <w:tr>
        <w:trPr>
          <w:trHeight w:val="1134" w:hRule="atLeast"/>
        </w:trPr>
        <w:tc>
          <w:tcPr>
            <w:tcW w:w="2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Врста делатности коју планирате да региструјет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highlight w:val="gree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27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highlight w:val="green"/>
                <w:lang w:val="sr-CS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" w:name="__Fieldmark__3_1000386466"/>
            <w:bookmarkStart w:id="7" w:name="__Fieldmark__3_1000386466"/>
            <w:bookmarkEnd w:id="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8" w:name="__Fieldmark__4_1000386466"/>
            <w:bookmarkStart w:id="9" w:name="__Fieldmark__4_1000386466"/>
            <w:bookmarkEnd w:id="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0" w:name="__Fieldmark__5_1000386466"/>
            <w:bookmarkStart w:id="11" w:name="__Fieldmark__5_1000386466"/>
            <w:bookmarkEnd w:id="1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2" w:name="__Fieldmark__6_1000386466"/>
            <w:bookmarkStart w:id="13" w:name="__Fieldmark__6_1000386466"/>
            <w:bookmarkEnd w:id="1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1968" w:hRule="atLeast"/>
        </w:trPr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1.2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  Опишите претежну  делатност радње / привредног друштва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(описати 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  <w:lang w:val="sr-RS"/>
              </w:rPr>
              <w:t>искључиво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претежну делатност која ће се као таква регистровати код надлежног органа)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trike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1.3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 Правни облик организовања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23" w:hRule="atLeast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trike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2"/>
                <w:lang w:val="sr-CS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4" w:name="__Fieldmark__7_1000386466"/>
            <w:bookmarkStart w:id="15" w:name="__Fieldmark__7_1000386466"/>
            <w:bookmarkEnd w:id="1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6" w:name="__Fieldmark__8_1000386466"/>
            <w:bookmarkStart w:id="17" w:name="__Fieldmark__8_1000386466"/>
            <w:bookmarkEnd w:id="1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03"/>
      </w:tblGrid>
      <w:tr>
        <w:trPr>
          <w:trHeight w:val="567" w:hRule="atLeast"/>
        </w:trPr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ПРОИЗВОДА / УСЛУГА</w:t>
            </w:r>
          </w:p>
        </w:tc>
      </w:tr>
      <w:tr>
        <w:trPr>
          <w:trHeight w:val="1928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.1 Опишите производе/услуге које планирате да понудите тржишту (шта је производ/услуга, карактеристике,</w:t>
            </w:r>
            <w:r>
              <w:rPr>
                <w:rFonts w:cs="Arial"/>
                <w:color w:val="00000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сервис или гаранциј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уколико се нуди)</w:t>
            </w:r>
            <w:r>
              <w:rPr>
                <w:rFonts w:cs="Times New Roman" w:ascii="Times New Roman" w:hAnsi="Times New Roman"/>
                <w:b/>
                <w:strike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trike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Cs w:val="22"/>
                <w:lang w:val="sr-CS"/>
              </w:rPr>
            </w:r>
          </w:p>
        </w:tc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</w:tr>
      <w:tr>
        <w:trPr>
          <w:trHeight w:val="118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  Конкурентске предности Ваших производа/услуг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CS"/>
              </w:rPr>
            </w:r>
          </w:p>
        </w:tc>
      </w:tr>
      <w:tr>
        <w:trPr>
          <w:trHeight w:val="1665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2.3 Да ли постоје неке погодности које Ваш купац очекује, а везане су за Ваш производ/услугу  (зашто би купац купио или користио производ/услугу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Latn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338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3.1 Ко ће куповати Ваше производе/услуге?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Физичка лица која купују производе/услуге за личну, породичну и кућну употребу или поклон</w:t>
            </w:r>
          </w:p>
        </w:tc>
        <w:tc>
          <w:tcPr>
            <w:tcW w:w="4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Циљна груп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(основне карактеристике Ваших купац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- пол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рост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занимањ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породични статус, животни стил), навике и учесталост или тренд раста куповине</w:t>
            </w:r>
          </w:p>
        </w:tc>
      </w:tr>
      <w:tr>
        <w:trPr>
          <w:trHeight w:val="187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Привредни и непривредни субјекти - предузетници, привредна друштва, државне институције (школе, болнице), верске организациј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Навести конкретан назив привредног/ непривредног субјект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и шта је за њих карактеристично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12"/>
        <w:gridCol w:w="3396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зив конкурента</w:t>
            </w:r>
          </w:p>
        </w:tc>
        <w:tc>
          <w:tcPr>
            <w:tcW w:w="39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734" w:hRule="atLeast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</w:tr>
      <w:tr>
        <w:trPr>
          <w:trHeight w:val="786" w:hRule="atLeast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</w:tr>
      <w:tr>
        <w:trPr>
          <w:trHeight w:val="79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наге: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12"/>
        <w:gridCol w:w="3396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зив добављача</w:t>
            </w:r>
          </w:p>
        </w:tc>
        <w:tc>
          <w:tcPr>
            <w:tcW w:w="3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МАРКЕТИНГ МИКС (цена, дистрибуција, промоција и пословни простор)</w:t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6.1 Објасните како ћете формирати цену производа. Колика ће бити цена (уколико имате више производа/услуга, навести цену за сваки производ/услугу из тачке 8.3)? Колика је цена код конкуренције?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Све цене исказати у динарима (РСД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6.2 Објасните како ћете дистрибуирати свој производ/услугу до крајњег купца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ко су дитрибутери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6.3 На који начин ћете промовисати своје производе/услуге,  навести канале промоције, шта се и где промовише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940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6.4 Седиште планиране самосталне делатности (улица, број,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RS"/>
              </w:rPr>
              <w:t>општина)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6.5 Које су предности/ недостаци локације Вашег пословног простора / локације где се обавља делатност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6.6 Да ли је пословни простор у 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Власништву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Закупу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Није потребан</w:t>
            </w:r>
          </w:p>
        </w:tc>
      </w:tr>
      <w:tr>
        <w:trPr>
          <w:trHeight w:val="1052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123" w:leader="none"/>
              </w:tabs>
              <w:spacing w:before="120" w:after="120"/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5" w:leader="none"/>
                <w:tab w:val="center" w:pos="1123" w:leader="none"/>
              </w:tabs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8" w:name="__Fieldmark__9_1000386466"/>
            <w:bookmarkStart w:id="19" w:name="__Fieldmark__9_1000386466"/>
            <w:bookmarkEnd w:id="1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0" w:name="__Fieldmark__10_1000386466"/>
            <w:bookmarkStart w:id="21" w:name="__Fieldmark__10_1000386466"/>
            <w:bookmarkEnd w:id="2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1123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lang w:val="sl-S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2" w:name="__Fieldmark__11_1000386466"/>
            <w:bookmarkStart w:id="23" w:name="__Fieldmark__11_1000386466"/>
            <w:bookmarkEnd w:id="2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24" w:name="OLE_LINK2"/>
            <w:bookmarkStart w:id="25" w:name="OLE_LINK1"/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6.7 Да ли је потребна адаптација / куповина пословног простора?</w:t>
            </w:r>
            <w:bookmarkEnd w:id="24"/>
            <w:bookmarkEnd w:id="2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6" w:name="__Fieldmark__12_1000386466"/>
            <w:bookmarkStart w:id="27" w:name="__Fieldmark__12_1000386466"/>
            <w:bookmarkEnd w:id="2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ДА  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8" w:name="__Fieldmark__13_1000386466"/>
            <w:bookmarkStart w:id="29" w:name="__Fieldmark__13_1000386466"/>
            <w:bookmarkEnd w:id="2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Потребан износ: ____________________ дин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ПРЕМА ЗА ОБАВЉАЊ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ПЛАНИРАНЕ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Цена по ком. (б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) 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0" w:name="__Fieldmark__14_1000386466"/>
            <w:bookmarkStart w:id="31" w:name="__Fieldmark__14_1000386466"/>
            <w:bookmarkEnd w:id="3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2" w:name="__Fieldmark__15_1000386466"/>
            <w:bookmarkStart w:id="33" w:name="__Fieldmark__15_1000386466"/>
            <w:bookmarkEnd w:id="3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4" w:name="__Fieldmark__16_1000386466"/>
            <w:bookmarkStart w:id="35" w:name="__Fieldmark__16_1000386466"/>
            <w:bookmarkEnd w:id="3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6" w:name="__Fieldmark__17_1000386466"/>
            <w:bookmarkStart w:id="37" w:name="__Fieldmark__17_1000386466"/>
            <w:bookmarkEnd w:id="3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8" w:name="__Fieldmark__18_1000386466"/>
            <w:bookmarkStart w:id="39" w:name="__Fieldmark__18_1000386466"/>
            <w:bookmarkEnd w:id="3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0" w:name="__Fieldmark__19_1000386466"/>
            <w:bookmarkStart w:id="41" w:name="__Fieldmark__19_1000386466"/>
            <w:bookmarkEnd w:id="4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2" w:name="__Fieldmark__20_1000386466"/>
            <w:bookmarkStart w:id="43" w:name="__Fieldmark__20_1000386466"/>
            <w:bookmarkEnd w:id="4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4" w:name="__Fieldmark__21_1000386466"/>
            <w:bookmarkStart w:id="45" w:name="__Fieldmark__21_1000386466"/>
            <w:bookmarkEnd w:id="4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6" w:name="__Fieldmark__22_1000386466"/>
            <w:bookmarkStart w:id="47" w:name="__Fieldmark__22_1000386466"/>
            <w:bookmarkEnd w:id="4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8" w:name="__Fieldmark__23_1000386466"/>
            <w:bookmarkStart w:id="49" w:name="__Fieldmark__23_1000386466"/>
            <w:bookmarkEnd w:id="4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50" w:name="__Fieldmark__24_1000386466"/>
            <w:bookmarkStart w:id="51" w:name="__Fieldmark__24_1000386466"/>
            <w:bookmarkEnd w:id="5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52" w:name="__Fieldmark__25_1000386466"/>
            <w:bookmarkStart w:id="53" w:name="__Fieldmark__25_1000386466"/>
            <w:bookmarkEnd w:id="5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Цена по ком. (б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(РСД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(РСД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54" w:name="__Fieldmark__26_1000386466"/>
            <w:bookmarkStart w:id="55" w:name="__Fieldmark__26_1000386466"/>
            <w:bookmarkEnd w:id="5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56" w:name="__Fieldmark__27_1000386466"/>
            <w:bookmarkStart w:id="57" w:name="__Fieldmark__27_1000386466"/>
            <w:bookmarkEnd w:id="5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58" w:name="__Fieldmark__28_1000386466"/>
            <w:bookmarkStart w:id="59" w:name="__Fieldmark__28_1000386466"/>
            <w:bookmarkEnd w:id="5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0" w:name="__Fieldmark__29_1000386466"/>
            <w:bookmarkStart w:id="61" w:name="__Fieldmark__29_1000386466"/>
            <w:bookmarkEnd w:id="6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2" w:name="__Fieldmark__30_1000386466"/>
            <w:bookmarkStart w:id="63" w:name="__Fieldmark__30_1000386466"/>
            <w:bookmarkEnd w:id="6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4" w:name="__Fieldmark__31_1000386466"/>
            <w:bookmarkStart w:id="65" w:name="__Fieldmark__31_1000386466"/>
            <w:bookmarkEnd w:id="6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6" w:name="__Fieldmark__32_1000386466"/>
            <w:bookmarkStart w:id="67" w:name="__Fieldmark__32_1000386466"/>
            <w:bookmarkEnd w:id="6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8" w:name="__Fieldmark__33_1000386466"/>
            <w:bookmarkStart w:id="69" w:name="__Fieldmark__33_1000386466"/>
            <w:bookmarkEnd w:id="6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0" w:name="__Fieldmark__34_1000386466"/>
            <w:bookmarkStart w:id="71" w:name="__Fieldmark__34_1000386466"/>
            <w:bookmarkEnd w:id="7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2" w:name="__Fieldmark__35_1000386466"/>
            <w:bookmarkStart w:id="73" w:name="__Fieldmark__35_1000386466"/>
            <w:bookmarkEnd w:id="7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4" w:name="__Fieldmark__36_1000386466"/>
            <w:bookmarkStart w:id="75" w:name="__Fieldmark__36_1000386466"/>
            <w:bookmarkEnd w:id="7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6" w:name="__Fieldmark__37_1000386466"/>
            <w:bookmarkStart w:id="77" w:name="__Fieldmark__37_1000386466"/>
            <w:bookmarkEnd w:id="7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8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Назив улагања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98" w:leader="none"/>
        </w:tabs>
        <w:jc w:val="left"/>
        <w:rPr>
          <w:rFonts w:ascii="Times New Roman" w:hAnsi="Times New Roman" w:cs="Times New Roman"/>
          <w:b/>
          <w:b/>
          <w:sz w:val="24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0"/>
          <w:lang w:val="sr-CS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0"/>
          <w:lang w:val="sr-Latn-RS"/>
        </w:rPr>
      </w:pPr>
      <w:r>
        <w:rPr>
          <w:rFonts w:cs="Times New Roman" w:ascii="Times New Roman" w:hAnsi="Times New Roman"/>
          <w:b/>
          <w:sz w:val="24"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388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звор финансирањ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опствена средства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убвенција НСЗ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Државна помоћ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Кредити 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стало 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6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ена по јединици (а) (РСД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0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ена по јединици (а) (РС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б) (РСД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уто плате/пауш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8.5 Финансијски показатељи из пројекција укупних годишњих прихода и расхода (РСД)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 годинам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236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hadow/>
                <w:sz w:val="24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32"/>
                <w:lang w:val="sr-CS"/>
              </w:rPr>
              <w:t>ДОДАТНЕ ИНФОРМАЦИЈЕ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Уз комплетно попуњен захтев са бизнис планом </w:t>
            </w:r>
            <w:r>
              <w:rPr>
                <w:rFonts w:cs="Times New Roman" w:ascii="Times New Roman" w:hAnsi="Times New Roman"/>
                <w:b/>
                <w:sz w:val="24"/>
                <w:shd w:fill="DBE5F1" w:val="clear"/>
                <w:lang w:val="sr-CS"/>
              </w:rPr>
              <w:t>потребно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окази за особе са инвалидитетом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4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RS"/>
              </w:rPr>
              <w:t xml:space="preserve">Потребно је 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попунити сва поља у захтеву са бизнис планом;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RS"/>
              </w:rPr>
              <w:t>Сви финансијски износи се исказују искључиво у динарима – РСД;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атуми на приложеним доказима морају бити најкасније са даном подношења захтева са бизнис планом;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Национална служба задржава право да тражи и друге доказе релевантне за одлучивање о захтеву подносиоца;</w:t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Подношењем захтева, незапослено лице прихвата услове наведене у Јавном позиву за доделу субвенције за самозапошљавање незапослених лица у 2025. години, који су укључени у Програм Гаранција за младе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2" w:color="000000"/>
          <w:bottom w:val="single" w:sz="12" w:space="1" w:color="000000"/>
          <w:right w:val="single" w:sz="12" w:space="4" w:color="000000"/>
        </w:pBdr>
        <w:shd w:fill="DBE5F1" w:val="clea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ru-RU"/>
        </w:rPr>
        <w:t>ПОТПИС ПОДНОСИОЦА ЗАХТЕВА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rFonts w:cs="Times New Roman" w:ascii="Times New Roman" w:hAnsi="Times New Roman"/>
          <w:b/>
          <w:bCs/>
          <w:szCs w:val="22"/>
          <w:lang w:val="ru-RU"/>
        </w:rPr>
        <w:t>О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Б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А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В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Е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Ш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Т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Е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Њ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ru-RU"/>
        </w:rPr>
        <w:t>Е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Latn-RS"/>
        </w:rPr>
        <w:t>de minimis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помоћи 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sz w:val="24"/>
          <w:szCs w:val="22"/>
          <w:lang w:val="sr-Latn-CS"/>
        </w:rPr>
      </w:pPr>
      <w:r>
        <w:rPr>
          <w:rFonts w:cs="Times New Roman" w:ascii="Times New Roman" w:hAnsi="Times New Roman"/>
          <w:b/>
          <w:sz w:val="24"/>
          <w:szCs w:val="22"/>
          <w:lang w:val="sr-Latn-CS"/>
        </w:rPr>
      </w:r>
    </w:p>
    <w:p>
      <w:pPr>
        <w:pStyle w:val="Normal"/>
        <w:spacing w:before="60" w:after="60"/>
        <w:ind w:right="90" w:hanging="0"/>
        <w:jc w:val="left"/>
        <w:rPr>
          <w:rFonts w:ascii="Times New Roman" w:hAnsi="Times New Roman" w:cs="Times New Roman"/>
          <w:szCs w:val="22"/>
          <w:lang w:val="sr-Latn-CS"/>
        </w:rPr>
      </w:pPr>
      <w:r>
        <w:rPr>
          <w:rFonts w:cs="Times New Roman" w:ascii="Times New Roman" w:hAnsi="Times New Roman"/>
          <w:szCs w:val="22"/>
          <w:lang w:val="ru-RU"/>
        </w:rPr>
        <w:t>Назив подносиоца захтева</w:t>
      </w:r>
      <w:r>
        <w:rPr>
          <w:rFonts w:cs="Times New Roman" w:ascii="Times New Roman" w:hAnsi="Times New Roman"/>
          <w:szCs w:val="22"/>
          <w:lang w:val="sr-Latn-RS"/>
        </w:rPr>
        <w:t>: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______________________________________</w:t>
      </w:r>
      <w:r>
        <w:rPr>
          <w:rFonts w:cs="Times New Roman" w:ascii="Times New Roman" w:hAnsi="Times New Roman"/>
          <w:szCs w:val="22"/>
          <w:lang w:val="sr-Latn-CS"/>
        </w:rPr>
        <w:t>__________</w:t>
      </w:r>
      <w:r>
        <w:rPr>
          <w:rFonts w:cs="Times New Roman" w:ascii="Times New Roman" w:hAnsi="Times New Roman"/>
          <w:szCs w:val="22"/>
          <w:lang w:val="sr-Latn-RS"/>
        </w:rPr>
        <w:t>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>Место: ________________________________</w:t>
      </w:r>
      <w:r>
        <w:rPr>
          <w:rFonts w:cs="Times New Roman" w:ascii="Times New Roman" w:hAnsi="Times New Roman"/>
          <w:szCs w:val="22"/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>Адреса: _______________________________</w:t>
      </w:r>
      <w:r>
        <w:rPr>
          <w:rFonts w:cs="Times New Roman" w:ascii="Times New Roman" w:hAnsi="Times New Roman"/>
          <w:szCs w:val="22"/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>Матични број: ____________________</w:t>
      </w:r>
      <w:r>
        <w:rPr>
          <w:rFonts w:cs="Times New Roman" w:ascii="Times New Roman" w:hAnsi="Times New Roman"/>
          <w:szCs w:val="22"/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>ПИБ: __________________________________</w:t>
      </w:r>
      <w:r>
        <w:rPr>
          <w:rFonts w:cs="Times New Roman" w:ascii="Times New Roman" w:hAnsi="Times New Roman"/>
          <w:szCs w:val="22"/>
          <w:lang w:val="sr-Latn-CS"/>
        </w:rPr>
        <w:t>___________________________________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У складу са чл. 11 Уредбе о правилима и условима за доделу помоћи мале вредности (</w:t>
      </w:r>
      <w:r>
        <w:rPr>
          <w:rFonts w:cs="Times New Roman" w:ascii="Times New Roman" w:hAnsi="Times New Roman"/>
          <w:szCs w:val="22"/>
          <w:lang w:val="sr-Latn-ME"/>
        </w:rPr>
        <w:t xml:space="preserve">de minimis </w:t>
      </w:r>
      <w:r>
        <w:rPr>
          <w:rFonts w:cs="Times New Roman" w:ascii="Times New Roman" w:hAnsi="Times New Roman"/>
          <w:szCs w:val="22"/>
          <w:lang w:val="sr-RS"/>
        </w:rPr>
        <w:t>помоћи) (</w:t>
      </w:r>
      <w:r>
        <w:rPr>
          <w:rFonts w:cs="Times New Roman" w:ascii="Times New Roman" w:hAnsi="Times New Roman"/>
          <w:i/>
          <w:iCs/>
          <w:szCs w:val="22"/>
          <w:lang w:val="sr-RS"/>
        </w:rPr>
        <w:t>„Службени гласник РС“ број 23/21</w:t>
      </w:r>
      <w:r>
        <w:rPr>
          <w:rFonts w:cs="Times New Roman" w:ascii="Times New Roman" w:hAnsi="Times New Roman"/>
          <w:szCs w:val="22"/>
          <w:lang w:val="sr-R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 xml:space="preserve">достављамо: </w:t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ind w:right="90" w:hanging="0"/>
        <w:rPr/>
      </w:pPr>
      <w:r>
        <w:rPr>
          <w:rFonts w:cs="Times New Roman" w:ascii="Times New Roman" w:hAnsi="Times New Roman"/>
          <w:szCs w:val="22"/>
          <w:lang w:val="ru-RU"/>
        </w:rPr>
        <w:t>Да подносиоцу захтева</w:t>
      </w:r>
      <w:r>
        <w:rPr>
          <w:rFonts w:cs="Times New Roman" w:ascii="Times New Roman" w:hAnsi="Times New Roman"/>
          <w:b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Cs w:val="22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Times New Roman" w:ascii="Times New Roman" w:hAnsi="Times New Roman"/>
          <w:szCs w:val="22"/>
          <w:lang w:val="sr-RS" w:eastAsia="sr-Latn-CS"/>
        </w:rPr>
        <w:t>у текућој</w:t>
      </w:r>
      <w:r>
        <w:rPr>
          <w:rFonts w:cs="Arial"/>
          <w:szCs w:val="22"/>
          <w:lang w:val="sr-RS" w:eastAsia="sr-Latn-CS"/>
        </w:rPr>
        <w:t xml:space="preserve"> </w:t>
      </w:r>
      <w:r>
        <w:rPr>
          <w:rFonts w:cs="Times New Roman" w:ascii="Times New Roman" w:hAnsi="Times New Roman"/>
          <w:szCs w:val="22"/>
          <w:lang w:val="sr-RS" w:eastAsia="sr-Latn-CS"/>
        </w:rPr>
        <w:t>фискалној години и у претходне две фискалне године</w:t>
      </w:r>
      <w:r>
        <w:rPr>
          <w:rFonts w:cs="Times New Roman" w:ascii="Times New Roman" w:hAnsi="Times New Roman"/>
          <w:szCs w:val="22"/>
          <w:lang w:val="ru-RU"/>
        </w:rPr>
        <w:t xml:space="preserve">: </w:t>
      </w:r>
    </w:p>
    <w:p>
      <w:pPr>
        <w:pStyle w:val="Normal"/>
        <w:ind w:right="90" w:hanging="0"/>
        <w:rPr>
          <w:rFonts w:ascii="Times New Roman" w:hAnsi="Times New Roman" w:cs="Times New Roman"/>
          <w:i/>
          <w:i/>
          <w:szCs w:val="22"/>
          <w:lang w:val="ru-RU"/>
        </w:rPr>
      </w:pPr>
      <w:r>
        <w:rPr>
          <w:rFonts w:cs="Times New Roman" w:ascii="Times New Roman" w:hAnsi="Times New Roman"/>
          <w:i/>
          <w:szCs w:val="22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left"/>
        <w:rPr/>
      </w:pPr>
      <w:r>
        <w:rPr>
          <w:rFonts w:cs="Times New Roman" w:ascii="Times New Roman" w:hAnsi="Times New Roman"/>
          <w:b/>
          <w:szCs w:val="22"/>
          <w:lang w:val="ru-RU"/>
        </w:rPr>
        <w:t>НИЈЕ ДОДЕЉЕНА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sr-Latn-RS"/>
        </w:rPr>
        <w:t>de minimis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помоћ (</w:t>
      </w:r>
      <w:r>
        <w:rPr>
          <w:rFonts w:cs="Times New Roman" w:ascii="Times New Roman" w:hAnsi="Times New Roman"/>
          <w:szCs w:val="22"/>
          <w:lang w:val="sr-RS"/>
        </w:rPr>
        <w:t>помоћ</w:t>
      </w:r>
      <w:r>
        <w:rPr>
          <w:rFonts w:cs="Times New Roman" w:ascii="Times New Roman" w:hAnsi="Times New Roman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мале вредности</w:t>
      </w:r>
      <w:r>
        <w:rPr>
          <w:rFonts w:cs="Times New Roman" w:ascii="Times New Roman" w:hAnsi="Times New Roman"/>
          <w:szCs w:val="22"/>
          <w:lang w:val="sr-RS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lef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ДОДЕЉЕНА</w:t>
      </w:r>
      <w:r>
        <w:rPr>
          <w:rFonts w:cs="Times New Roman" w:ascii="Times New Roman" w:hAnsi="Times New Roman"/>
          <w:szCs w:val="22"/>
          <w:lang w:val="sr-RS"/>
        </w:rPr>
        <w:t xml:space="preserve"> је </w:t>
      </w:r>
      <w:r>
        <w:rPr>
          <w:rFonts w:cs="Times New Roman" w:ascii="Times New Roman" w:hAnsi="Times New Roman"/>
          <w:szCs w:val="22"/>
          <w:lang w:val="sr-Latn-RS"/>
        </w:rPr>
        <w:t>de minimis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lang w:val="sr-RS"/>
        </w:rPr>
        <w:t>помоћ (помоћ</w:t>
      </w:r>
      <w:r>
        <w:rPr>
          <w:rFonts w:cs="Times New Roman" w:ascii="Times New Roman" w:hAnsi="Times New Roman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мале вредности</w:t>
      </w:r>
      <w:r>
        <w:rPr>
          <w:rFonts w:cs="Times New Roman" w:ascii="Times New Roman" w:hAnsi="Times New Roman"/>
          <w:szCs w:val="22"/>
          <w:lang w:val="sr-RS"/>
        </w:rPr>
        <w:t>)</w:t>
      </w:r>
      <w:r>
        <w:rPr>
          <w:rStyle w:val="FootnoteAnchor"/>
          <w:rFonts w:cs="Times New Roman" w:ascii="Times New Roman" w:hAnsi="Times New Roman"/>
          <w:szCs w:val="22"/>
          <w:vertAlign w:val="superscript"/>
          <w:lang w:val="sr-RS"/>
        </w:rPr>
        <w:footnoteReference w:id="2"/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знос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моћи </w:t>
            </w:r>
          </w:p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моћи</w:t>
            </w:r>
          </w:p>
        </w:tc>
      </w:tr>
      <w:tr>
        <w:trPr>
          <w:trHeight w:val="666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Latn-CS"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Latn-RS"/>
              </w:rPr>
              <w:t>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</w:r>
          </w:p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У_____________________                                                 </w:t>
      </w:r>
      <w:r>
        <w:rPr>
          <w:rFonts w:cs="Times New Roman" w:ascii="Times New Roman" w:hAnsi="Times New Roman"/>
          <w:b/>
          <w:bCs/>
          <w:szCs w:val="22"/>
          <w:lang w:val="ru-RU"/>
        </w:rPr>
        <w:t>ПОДНОСИЛАЦ ЗАХТЕВА</w:t>
      </w:r>
      <w:r>
        <w:rPr>
          <w:rFonts w:cs="Times New Roman" w:ascii="Times New Roman" w:hAnsi="Times New Roman"/>
          <w:b/>
          <w:szCs w:val="22"/>
          <w:lang w:val="ru-RU"/>
        </w:rPr>
        <w:t xml:space="preserve">                                  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bCs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ind w:right="90" w:hanging="0"/>
        <w:jc w:val="left"/>
        <w:rPr/>
      </w:pPr>
      <w:r>
        <w:rPr>
          <w:rFonts w:cs="Times New Roman" w:ascii="Times New Roman" w:hAnsi="Times New Roman"/>
          <w:b/>
          <w:bCs/>
          <w:szCs w:val="22"/>
          <w:lang w:val="ru-RU"/>
        </w:rPr>
        <w:t xml:space="preserve">Датум _________________                                             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>____________</w:t>
      </w:r>
      <w:r>
        <w:rPr>
          <w:rFonts w:cs="Times New Roman" w:ascii="Times New Roman" w:hAnsi="Times New Roman"/>
          <w:b/>
          <w:bCs/>
          <w:szCs w:val="22"/>
          <w:lang w:val="ru-RU"/>
        </w:rPr>
        <w:t>_____________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jc w:val="left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FF0000"/>
          <w:sz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Cs w:val="22"/>
          <w:lang w:val="sr-RS"/>
        </w:rPr>
        <w:t>ПОВЕЗАНО ПРАВНО ЛИЦЕ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jc w:val="right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left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2"/>
          <w:lang w:val="sr-Latn-CS"/>
        </w:rPr>
        <w:t>____________</w:t>
      </w:r>
      <w:r>
        <w:rPr>
          <w:rFonts w:cs="Times New Roman" w:ascii="Times New Roman" w:hAnsi="Times New Roman"/>
          <w:b/>
          <w:bCs/>
          <w:szCs w:val="22"/>
          <w:lang w:val="ru-RU"/>
        </w:rPr>
        <w:t>_____________</w:t>
      </w:r>
      <w:r>
        <w:rPr>
          <w:rFonts w:cs="Times New Roman" w:ascii="Times New Roman" w:hAnsi="Times New Roman"/>
          <w:b/>
          <w:bCs/>
          <w:szCs w:val="22"/>
          <w:lang w:val="sr-Latn-RS"/>
        </w:rPr>
        <w:t>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left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426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931035" cy="8921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left"/>
        <w:rPr>
          <w:rFonts w:cs="Arial"/>
          <w:bCs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/>
          <w:bCs/>
          <w:lang w:val="ru-RU"/>
        </w:rPr>
        <w:t>помоћ неопходно је попунити приложену табелу</w:t>
      </w:r>
    </w:p>
    <w:p>
      <w:pPr>
        <w:pStyle w:val="Footnote"/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25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9z2">
    <w:name w:val="WW8Num29z2"/>
    <w:qFormat/>
    <w:rPr>
      <w:rFonts w:ascii="Courier New" w:hAnsi="Courier New" w:cs="Courier New"/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21:00Z</dcterms:created>
  <dc:creator>Ilija.Knezevic@nsz.gov.rs</dc:creator>
  <dc:description/>
  <cp:keywords/>
  <dc:language>en-US</dc:language>
  <cp:lastModifiedBy>Sektor za podršku zapošljavanju</cp:lastModifiedBy>
  <cp:lastPrinted>2022-01-18T10:40:00Z</cp:lastPrinted>
  <dcterms:modified xsi:type="dcterms:W3CDTF">2025-03-03T14:01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07380596-6a33-4d19-a357-10f4b2927f6a</vt:lpwstr>
  </property>
</Properties>
</file>